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СУРСК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lang w:val="ru-RU" w:eastAsia="ru-RU"/>
              </w:rPr>
            </w:pPr>
            <w:r>
              <w:rPr>
                <w:b/>
                <w:sz w:val="40"/>
                <w:lang w:val="ru-RU" w:eastAsia="ru-RU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105/6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.Сурс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 города Сурска Городищенского района Пензенской области, утвержденного решением Собрания представителей города Сурска Городищенского района Пензенской области от 31.05.2016 № 345-43/6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ензенской области от 10.10.2007 № 1390-ЗПО «О муниципальной службе в Пензенской области», руководствуясь статьей 19 Устава города Сурска Городищ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города Сурска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рядок формирования кадрового резерва для замещения вакантных должностей муниципальной службы в органах местного самоуправления города Сурска Городищенского района Пензенской области, утвержденный решением Собранием представителей города Сурска Городищенского района Пензенской области от 31.05.2016 № 345-43/6 (с последующими изменениями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втором пункта 9 слово «собственноручно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ур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  <w:tab/>
        <w:tab/>
        <w:tab/>
        <w:tab/>
        <w:tab/>
        <w:tab/>
        <w:t>М.А.Романо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kern w:val="2"/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0:46:00Z</dcterms:created>
  <dc:creator>Админ</dc:creator>
  <dc:description/>
  <cp:keywords/>
  <dc:language>en-US</dc:language>
  <cp:lastModifiedBy>Загс</cp:lastModifiedBy>
  <cp:lastPrinted>2019-03-30T12:38:00Z</cp:lastPrinted>
  <dcterms:modified xsi:type="dcterms:W3CDTF">2019-06-19T13:28:00Z</dcterms:modified>
  <cp:revision>6</cp:revision>
  <dc:subject/>
  <dc:title>                                            </dc:title>
</cp:coreProperties>
</file>