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РАНИЕ ПРЕДСТАВИТЕЛЕЙ ГОРОДА СУРСК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ИЩ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ЕСТОГО СОЗЫВА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180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  <w:lang w:val="ru-RU" w:eastAsia="ru-RU"/>
              </w:rPr>
            </w:pPr>
            <w:r>
              <w:rPr>
                <w:b/>
                <w:sz w:val="40"/>
                <w:lang w:val="ru-RU" w:eastAsia="ru-RU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-105/6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.Сурск</w:t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проведении аттестации муниципальных служащих города Сурска Городищенского района Пензенской области, утвержденное решением Комитета местного самоуправления города Сурска Городищенского района Пензенской области от 04.07.2012 № 320-85/5 (с последующими изменениям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 (с последующими изменениями), от 02.03.2007 №25-ФЗ «О муниципальной службе в Российской Федерации (с последующими изменениями), Законом Пензенской области от 10.10.2007 №1390-ЗПО «О муниципальной службе в Пензенской области» (с последующими изменениями), статьей 19 Устава города Сурска Городищенского района Пензенской области (с последующими изменениями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города Сурска 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ложение о проведении аттестации муниципальных служащих города Сурска Городищенского района, утвержденное решением Комитета местного самоуправления города Сурска Городищенского района Пензенской области от 04.07.2012 № 320-85/5 (с последующими изменениями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Абзац второй пункта 1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фессиональная служебная деятельность муниципального служащего оценивается на основе определения его соответствия квалификационным требованиям для замещения должности муниципальной службы, его участия в решении поставленных задач, сложности выполняемой им работы, ее эффективности и результативно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Собрания представителей города Сурска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города Сурска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ур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ab/>
        <w:tab/>
        <w:tab/>
        <w:tab/>
        <w:tab/>
        <w:tab/>
        <w:t>М.А.Ро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11:11:00Z</dcterms:created>
  <dc:creator>Админ</dc:creator>
  <dc:description/>
  <cp:keywords/>
  <dc:language>en-US</dc:language>
  <cp:lastModifiedBy>Загс</cp:lastModifiedBy>
  <cp:lastPrinted>2014-12-18T09:45:00Z</cp:lastPrinted>
  <dcterms:modified xsi:type="dcterms:W3CDTF">2019-06-19T13:26:00Z</dcterms:modified>
  <cp:revision>4</cp:revision>
  <dc:subject/>
  <dc:title>                                            </dc:title>
</cp:coreProperties>
</file>