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12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-6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12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-6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ложения о премировании муниципальных служащих администрации города Сурска Городищенского района Пензенской области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 соответствии с решением Собрания представителей города Сурска Городищенского района Пензенской области от 29</w:t>
      </w:r>
      <w:r>
        <w:rPr>
          <w:sz w:val="28"/>
          <w:szCs w:val="28"/>
        </w:rPr>
        <w:t>.08.2019 № 880-109/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б оплате труда муниципальных служащих органов местного самоуправления города Сурска Городищенского района Пензенской области</w:t>
      </w:r>
      <w:r>
        <w:rPr>
          <w:sz w:val="28"/>
          <w:szCs w:val="28"/>
        </w:rPr>
        <w:t>» (с последующими изменениями), руководствуясь статьей 19 Устава города Сурска Городищенского района Пензенской области (с последующими изменениям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 Городищенского района Пензенской области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eastAsia="Calibri"/>
          <w:sz w:val="28"/>
          <w:szCs w:val="28"/>
          <w:lang w:eastAsia="en-US"/>
        </w:rPr>
        <w:t>Положение о премировании муниципальных служащих администрации города Сурска Городищенского района Пензен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 xml:space="preserve">Признать утратившими силу решения Собрания представителей города Сурска Городищенского </w:t>
      </w:r>
      <w:r>
        <w:rPr>
          <w:rFonts w:eastAsia="Calibri"/>
          <w:sz w:val="28"/>
          <w:szCs w:val="28"/>
          <w:lang w:eastAsia="en-US"/>
        </w:rPr>
        <w:t>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т 29.02.2016 № 297-38/6 «Об утверждении Положения о премировании муниципальных служащих в муниципальном образовании город Сурск Городище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от 21.07.2016 № 367-45/6 «О внесении изменений в решение Собрания представителей города Сурска Городищенского района Пензенской области от 29.02.2016 № 297-38/6 «Об утверждении Положения о премировании муниципальных служащих в муниципальном образовании город Сурск Городищенского района Пензе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от 30.08.2016 № 388-47/6 «О внесении изменений в решение Собрания представителей города Сурска Городищенского района Пензенской области от 29.02.2016 № 297-38/6 «Об утверждении Положения о премировании муниципальных служащих в муниципальном образовании город Сурск Городищенского района Пензе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, распространяется на правоотношения, возникшие с 01 ноября 2019 года и действует в части, не противоречащей решению Собрания представителей города Сурска Городищенского района Пензенской области о бюджете города Сурска Городищенского района Пензен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ур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 xml:space="preserve">   </w:t>
        <w:tab/>
        <w:t xml:space="preserve">           Т.А.Ди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представителей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города Сурск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ищенского район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нзенской области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12.2019  № 59-6/7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емировании муниципальных служащих администрации города Сурска Городищенского района Пензенской обла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 </w:t>
      </w:r>
      <w:r>
        <w:rPr>
          <w:sz w:val="28"/>
          <w:szCs w:val="28"/>
        </w:rPr>
        <w:t>Настоящее Положение устанавливает порядок и условия премирования лиц, замещающих должности муниципальной службы в администрации города Сурска Городищенского района Пензенской области (далее – муниципальные служащие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емия выплачивается за успешное и добросовестное исполнение муниципальными служащими своих должностных обязанност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Под успешным и добросовестным исполнением должностных обязанностей понимаетс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1.1. надлежащее исполнение законов Российской Федерации, Указов Президента Российской Федерации, постановлений Правительства Российской Федерации, законов Пензенской области, постановлений и распоряжений Губернатора Пензенской области, постановлений Правительства Пензенской области, муниципальных правовых актов муниципального образования город Сурск Городищенский район Пензенской области (далее – муниципальное образование)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2. надлежащее исполнение распоряжений, поручений, заданий вышестоящих в порядке подчинённости руководите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3. своевременное и качественное рассмотрение обращений граждан, предприятий, организаций и учреждений, государственных органов и органов местного самоуправле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1.4. соблюдение установленных в администрации города Сурска Городищенского района Пензенской области (далее – Администрация) правил внутреннего трудового распорядка, должностных инструкций, порядка работы со служебной информаци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5. разработка (участие в разработке) и реализация (участие в реализации) муниципальных програм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6. отсутствие обоснованных жалоб на деятельность конкретного муниципального служащег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Базовый размер премии составляет двадцать процентов должностного оклада муниципального служащего в соответствии с замещаемой им должностью муниципальной службы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емия не выплачивается в случа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ичия решения аттестационной комиссии о несоответствии муниципального служащего замещаемой должности муниципальной служб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увольнения муниципального служащего по инициативе представителя нанимателя по основаниям, предусмотренным пунктами 3 и 4 части 1 статьи 19, частью 2 статьи 27.1 Федерального закона от 02.03.2007 № 25-ФЗ «О муниципальной службе в Российской Федерации», статьей 71, пунктами 3, 5, 6, 7, 7.1, 9, 10, 11 части 1 статьи 81, статьей 84 Трудового кодекса РФ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выплаты премии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Премия выплачивается за фактически отработанное врем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овременно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месячно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 отчетный г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вольнении муниципального служащего премия выплачивается за фактически отработанное врем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месячная премия выплачивается до 15 числа месяца, следующего за отчетным месяцем в соответствии с пунктом 4.2. настоящего Полож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изменении размеров должностных окладов в случае замещения разных должностей в течение расчетного периода, выплата премии производится из среднемесячного должностного окла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работы за год премия выплачивается до 25 декабря текущего года при наличии экономии фонда оплаты труда и в соответствии с пунктом 4.2 настоящего Полож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При наличии экономии ассигнований, предусмотренных в сметах расходов на содержание администрации, в декабре текущего года выплачивается премия по итогам года, размер которой определяется, исходя из результатов деятельности муниципального служащего и максимальными размерами не ограничиваетс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тавление о премии по итогам года с указанием конкретного размера премии в процентах в отношении главы Администрации вносится Главой муниципального образования. </w:t>
      </w:r>
      <w:r>
        <w:rPr>
          <w:sz w:val="28"/>
          <w:szCs w:val="28"/>
        </w:rPr>
        <w:t>В отношении иных муниципальных служащих Администрации размер премии определяется главой Администрац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ы нахождения в отпуске по беременности и родам, отпуске по уходу за ребенком до достижения им возраста трех лет в расчетный период не включают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исполнение или ненадлежащее исполнение муниципальным служащим по его вине возложенных на него служебных обязанностей и имеющего дисциплинарное взыскание в месяце, за который осуществляется премирование, размер ежемесячной премии снижаетс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нарушении исполнительской дисциплины или наличия замечания - на 10 процент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наличии выговора – на 25 процент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Выплата премии осуществляется на основан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главе Администрации  – решения Собрания представителей муниципального образова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ым служащим Администрации - распоряжения Администраци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За выполнение заданий особой важности и сложности муниципальному служащему выплачиваются единовременные премии, которые максимальными размерами не ограничивают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категории особо важных и сложных заданий относятс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организации и проведении мероприятий, способствовавших снижению затрат бюджета муниципального образования или увеличению доходной части бюджета муниципального образова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судебных делах, повлекших судебно-исковое привлечение денежных средств или экономию денежных средств бюджета муниципального образования, а также принятие судебного решения в пользу органов местного самоуправления муниципального образовани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мероприятия по реализации движимого и недвижимого имущества, давших экономический эффект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разработке муниципальных програм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нение критериев и показателей муниципальных програм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оприятий, содействующих приросту инвестиций в муниципальном образовани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подготовке и проведении мероприятий федерального, областного или муниципального уровн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ействия, направленные на социально-экономическое развитие муниципального образования, результативную деятельность органов местного самоуправления и повышение эффективности муниципального управл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5.1. Решение Собрания представителей муниципального образования о премировании главы Администрации в связи с выполнением особо важных и сложных заданий принимается на основании представления Главы муниципального образования с указанием конкретных заслуг, за которые глава Администрации представляется к премирова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мирование муниципального служащего в связи с выполнением особо важных и сложных заданий осуществляется на основании распоряжения Администрации с указанием конкретных заслуг, за которые муниципальный служащий премирует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 xml:space="preserve">Подготовка проекта решения Собрания представителей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о премировании главы Администрации и проекта распоряжения Администрации о премировании муниципальных служащих осуществляется специалистом Администрации, ответственным за ведение кадровой работ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 Дню местного самоуправления, к профессиональному празднику муниципального служащего, выплачивается единовременная премия в размере двадцати процентов должностного окла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юбилейным датам муниципальному служащему выплачивается единовременная премия в размере пятидесяти процентов должностного оклада. Юбилейной датой считается пятидесятилетие со дня рождения или другие последующие за ним пятилет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Использование для премирования лиц, замещающих муниципальные должности, иных средств, кроме средств фонда оплаты труда, не допускае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 </w:t>
      </w:r>
      <w:r>
        <w:rPr>
          <w:rFonts w:eastAsia="Calibri"/>
          <w:sz w:val="28"/>
          <w:szCs w:val="28"/>
          <w:lang w:eastAsia="en-US"/>
        </w:rPr>
        <w:t>Размер единовременной премии, премии по итогам работы за месяц, за отчетный год, определяется главой Администрации для муниципальных служащих Администрации и представляет собой установленный им размер премии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6:00Z</dcterms:created>
  <dc:creator>yur1</dc:creator>
  <dc:description/>
  <cp:keywords/>
  <dc:language>en-US</dc:language>
  <cp:lastModifiedBy>Загс</cp:lastModifiedBy>
  <cp:lastPrinted>2019-12-05T15:05:00Z</cp:lastPrinted>
  <dcterms:modified xsi:type="dcterms:W3CDTF">2019-12-12T13:13:00Z</dcterms:modified>
  <cp:revision>7</cp:revision>
  <dc:subject/>
  <dc:title> </dc:title>
</cp:coreProperties>
</file>