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716280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</w:tblGrid>
      <w:tr>
        <w:trPr>
          <w:trHeight w:val="397" w:hRule="exact"/>
        </w:trPr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ОБРАНИЕ ПРЕДСТАВИТЕЛЕЙ ГОРОДА СУРСКА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ИЩЕНСКОГО РАЙОНА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ЕНЗЕНСКОЙ ОБЛАСТИ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397" w:hRule="exact"/>
        </w:trPr>
        <w:tc>
          <w:tcPr>
            <w:tcW w:w="9180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ЕДЬМОГО СОЗЫВА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15" w:hRule="atLeast"/>
        </w:trPr>
        <w:tc>
          <w:tcPr>
            <w:tcW w:w="9180" w:type="dxa"/>
            <w:tcBorders/>
          </w:tcPr>
          <w:p>
            <w:pPr>
              <w:pStyle w:val="Heading3"/>
              <w:snapToGrid w:val="false"/>
              <w:ind w:left="567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Heading3"/>
              <w:ind w:left="567" w:hanging="0"/>
              <w:rPr/>
            </w:pPr>
            <w:r>
              <w:rPr>
                <w:sz w:val="28"/>
                <w:szCs w:val="28"/>
              </w:rPr>
              <w:t>РЕШЕНИЕ</w:t>
            </w:r>
          </w:p>
        </w:tc>
      </w:tr>
      <w:tr>
        <w:trPr>
          <w:trHeight w:val="80" w:hRule="exact"/>
        </w:trPr>
        <w:tc>
          <w:tcPr>
            <w:tcW w:w="9180" w:type="dxa"/>
            <w:tcBorders/>
            <w:vAlign w:val="center"/>
          </w:tcPr>
          <w:p>
            <w:pPr>
              <w:pStyle w:val="Heading3"/>
              <w:snapToGrid w:val="false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</w:tr>
    </w:tbl>
    <w:p>
      <w:pPr>
        <w:pStyle w:val="Normal"/>
        <w:spacing w:before="24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47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2835"/>
        <w:gridCol w:w="397"/>
        <w:gridCol w:w="1134"/>
      </w:tblGrid>
      <w:tr>
        <w:trPr/>
        <w:tc>
          <w:tcPr>
            <w:tcW w:w="3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2.2019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-6/7</w:t>
            </w:r>
          </w:p>
        </w:tc>
      </w:tr>
      <w:tr>
        <w:trPr>
          <w:trHeight w:val="250" w:hRule="atLeast"/>
        </w:trPr>
        <w:tc>
          <w:tcPr>
            <w:tcW w:w="4700" w:type="dxa"/>
            <w:gridSpan w:val="4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г.Сурск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брания представителей города Сурска Городищенского района Пензенской области от 12.11.2018 № 758-94/6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Собрания представителей города Сурска Городищенского района Пензенской области» (с последующими изменениям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 xml:space="preserve">В соответствии с Федеральными </w:t>
      </w:r>
      <w:hyperlink r:id="rId3">
        <w:r>
          <w:rPr>
            <w:rStyle w:val="InternetLink"/>
            <w:sz w:val="28"/>
            <w:szCs w:val="28"/>
            <w:u w:val="none"/>
          </w:rPr>
          <w:t>законам</w:t>
        </w:r>
      </w:hyperlink>
      <w:r>
        <w:rPr>
          <w:sz w:val="28"/>
          <w:szCs w:val="28"/>
        </w:rPr>
        <w:t>и от 06.10.2003 № 131-ФЗ «Об общих принципах организации местного самоуправления в Российской Федерации» (с последующими изменениями), от 25.12.2008 № 273-ФЗ «О противодействии коррупции» (с последующими изменениями), от 17.07.2009 № 172-ФЗ «Об антикоррупционной экспертизе нормативных правовых актов и проектов нормативных правовых актов» (с последующими изменениями)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статьей 19 Устава города Сурска Городищенского района Пензенской области (с последующими изменениями),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представителей города Сур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ищенского района Пензенской области 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в Порядок проведения антикоррупционной экспертизы муниципальных нормативных правовых актов и проектов муниципальных нормативных правовых актов Собрания представителей города Сурска Городищенского района Пензенской области, утвержденный решением Собрания представителей города Сурска Городищенского района Пензенской области от 12.11.2018 № 758-94/6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Собрания представителей города Сурска Городищенского района Пензенской области» (с последующими изменениями) (далее – Порядок) изменения, изложив его в новой редакции,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знать утратившим силу решение Собрания представителей города Сурска Городищенского района Пензенской области от 14.05.2019 № 842-104/6 «О внесении изменений в решение Собрания представителей города Сурска Городищенского района Пензенской области от 12.11.2018 № 758-94/6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Собрания представителей города Сурска Городищенского района Пензенской обла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публиковать настоящее решение в информационном бюллетене Собрания представителей города Сурска Городищенского района Пензе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за исполнением настоящего решения возложить на главу города Сурска Городищенского района Пензен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Сур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ищ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нзенской области                                                          </w:t>
        <w:tab/>
        <w:tab/>
        <w:t xml:space="preserve">  Т.А.Диби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брания представителе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а Сур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ище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нзенской области</w:t>
      </w:r>
    </w:p>
    <w:p>
      <w:pPr>
        <w:pStyle w:val="Title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от 06.12.2019 № 58-6/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роведения антикоррупционной экспертизы муниципальных нормативных правовых актов и проектов муниципальных нормативных правовых актов Собрания представителей города Сурска Городищенского района Пензенской област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орядок проведения антикоррупционной экспертизы нормативных правовых актов и проектов нормативных правовых актов Собрания представителей города Сурска Городищенского района Пензенской области разработан в соответствии с Федеральным законом от 17 июля 2009 года № 172-ФЗ «Об антикоррупционной экспертизе нормативных правовых актов и проектов нормативных правовых актов» (далее - Закон № 172-ФЗ), постановлением Правительства Российской Федерации от 26 февраля 2010 года № 96 «Об антикоррупционной экспертизе нормативных правовых актов и проектов нормативных правовых актов» и определяет порядок проведения антикоррупционной экспертизы нормативных правовых актов и проектов нормативных правовых актов Собрания представителей города Сурска Городищенского района Пензен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Антикоррупционная экспертиза (далее - экспертиза) осуществляется в отношении проектов нормативных правовых актов Собрания представителей города Сурска Городищенского района Пензенской области (далее - проекты), действующих нормативных правовых актов Собрания представителей города Сурска Городищенского района Пензенской области (далее - акты) в целях выявления в них коррупциогенных факторов и их последующего устра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Экспертиза проектов и актов осуществляется в срок не более 5 рабочих дней со дня их поступления на экспертиз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Экспертиза проектов проводится при проведении правовой экспертизы проектов ведущим специалистом администрации города Сурска Городищенского района Пензенской области (далее – ведущий специалист администрации) согласно Методике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.02.2010 № 9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и отсутствии коррупциогенных факторов результаты экспертизы проектов оформляются визой ведущего специалиста администрации по форме согласно приложению 1 к настоящему Поряд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а вносится в лист согласования проекта, содержит инициалы, фамилию, должность, личную подпись, дату визирования и слова «Коррупциогенные факторы не выявлен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и выявлении в проекте коррупциогенных факторов ведущий специалист администрации отражает выявленные коррупциогенные факторы в заключении по результатам проведения экспертизы проекта, которое прикладывается к проекту, и направляет его разработчику в срок, указанный в пункте 3 настоящего Поряд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отражаются все выявленные положения проекта, содержащие коррупциогенные факторы, с указанием структурных единиц проекта (разделы, главы, части, пункты, подпункты, абзацы) и предлагаются способы их устранения. Заключение оформляется по форме согласно приложению 2 к настоящему Поряд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Заключение носит рекомендательный характер и подлежит обязательному рассмотрению разработчиком прое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Коррупциогенные факторы, выявленные при проведении экспертизы проекта, устраняются разработчиком, ответственным за его подготовку, на стадии доработки проекта в срок не более 5 рабочих дней со дня получения заключения по результатам проведения экспертизы проекта, после чего доработанный проект направляется на повторное рассмотрение ведущему специалисту админист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несогласия лица, направившего проект на экспертизу, с ее результатами, свидетельствующими о наличии в нем коррупциогенных факторов, указанное лицо вносит этот проект на рассмотрение в Собрание представителей города Сурска Городищенского района Пензенской области с приложением пояснительной записки и обоснованием своего несогласия, прилагая при этом заключение, составленное по итогам экспертиз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Экспертиза актов проводится при мониторинге применения актов в целях выявления в них коррупциогенных факторов и их последующего устра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роводится экспертиза отмененных или признанных утратившими силу а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Экспертиза актов проводится согласно Методике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.02.2010 № 9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В случае выявления в актах коррупциогенных факторов, должностное лицо, подготовившее акты, в 5-дневный срок направляет указанные акты с мотивированным заключением в произвольной форме ведущему специалисту администрации для проведения антикоррупционной экспертиз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При выявлении коррупциогенных факторов ведущий специалист администрации составляет заключение по результатам проведения экспертизы акта, в котором отражаются выявленные коррупциогенные факторы, с указанием структурных единиц акта (разделы, главы, части, пункты, подпункты, абзацы), а также возможные негативные последствия сохранения в акте выявленных коррупциогенных факторов. Заключение по результатам проведения экспертизы акта оформляется по форме согласно приложению 2 к настоящему Поряд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Заключение по результатам экспертизы акта носит рекомендательный характер и подлежит обязательному рассмотрению должностным лицом, подготовившим акт, для принятия соответствующего реше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4. В соответствии с Законом № 172-ФЗ, в целях проведения независимой экспертизы разработчик акта организует размещение акта на официальном сайте администрации города Сурска Городищенского района Пензенской области в информационно-телекоммуникационной сети «Интернет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5. В соответствии с Законом № 172-ФЗ, разработчик проекта (за исключением проектов, содержащих сведения, составляющие государственную тайну, или сведения конфиденциального характера), в целях обеспечения возможности проведения независимой антикоррупционной экспертизы проектов размещает на официальном сайте администрации города Сурска Городищенского района Пензенской области в информационно-телекоммуникационной сети «Интернет» проект, с указанием дат начала и окончания приема заключений по результатам независимой антикоррупционной экспертизы в течение рабочего дня, соответствующего дню направления проекта на правовую экспертизу ведущему специалисту администрации, не менее чем на 7 дне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6. Поступившие заключения по результатам независимой экспертизы учитываются при проведении экспертизы актов и проектов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7. Заключение по результатам независимой антикоррупционной экспертизы носит рекомендательный характер и подлежит обязательному рассмотрению должностным лицом администрации города Сурска Городищенского района Пензенской области, которым оно направлено, в тридцатидневный срок со дня его получения. По результатам рассмотрения гражданину или организации, проводившим независимую антикоррупционную экспертизу, направляется мотивированный ответ (за исключением случаев, когда в заключении отсутствует информация о выявленных коррупциогенных факторах, или предложений о способе устранения выявленных коррупциогенных факторов), в котором отражается учет результатов независимой антикоррупционной экспертизы и (или) причины несогласия с выявленным в нормативном правовом акте или проекте нормативного правового акта коррупциогенным фактором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8. Перечень лиц, которым запрещено проведение независимой антикоррупционной экспертизы актов (проектов), установлен Законом № 172-ФЗ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9. Порядок проведения независимой антикоррупционной экспертизы регламентирован Правилами проведения антикоррупционной экспертизы нормативных правовых актов и проектов нормативных правовых актов и Методикой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Порядку</w:t>
      </w:r>
    </w:p>
    <w:p>
      <w:pPr>
        <w:pStyle w:val="Normal"/>
        <w:jc w:val="right"/>
        <w:rPr/>
      </w:pPr>
      <w:r>
        <w:rPr/>
        <w:t>проведения антикоррупционной экспертизы</w:t>
      </w:r>
    </w:p>
    <w:p>
      <w:pPr>
        <w:pStyle w:val="Normal"/>
        <w:jc w:val="right"/>
        <w:rPr/>
      </w:pPr>
      <w:r>
        <w:rPr/>
        <w:t>муниципальных нормативных правовых актов</w:t>
      </w:r>
    </w:p>
    <w:p>
      <w:pPr>
        <w:pStyle w:val="Normal"/>
        <w:jc w:val="right"/>
        <w:rPr/>
      </w:pPr>
      <w:r>
        <w:rPr/>
        <w:t>и проектов</w:t>
      </w:r>
    </w:p>
    <w:p>
      <w:pPr>
        <w:pStyle w:val="Normal"/>
        <w:jc w:val="right"/>
        <w:rPr/>
      </w:pPr>
      <w:r>
        <w:rPr/>
        <w:t>муниципальных нормативных правовых актов</w:t>
      </w:r>
    </w:p>
    <w:p>
      <w:pPr>
        <w:pStyle w:val="Normal"/>
        <w:jc w:val="right"/>
        <w:rPr/>
      </w:pPr>
      <w:r>
        <w:rPr/>
        <w:t>Собрания представителей</w:t>
      </w:r>
    </w:p>
    <w:p>
      <w:pPr>
        <w:pStyle w:val="Normal"/>
        <w:jc w:val="right"/>
        <w:rPr/>
      </w:pPr>
      <w:r>
        <w:rPr/>
        <w:t>города Сурска</w:t>
      </w:r>
    </w:p>
    <w:p>
      <w:pPr>
        <w:pStyle w:val="Normal"/>
        <w:jc w:val="right"/>
        <w:rPr/>
      </w:pPr>
      <w:r>
        <w:rPr/>
        <w:t>Городищенского района</w:t>
      </w:r>
    </w:p>
    <w:p>
      <w:pPr>
        <w:pStyle w:val="Normal"/>
        <w:jc w:val="right"/>
        <w:rPr/>
      </w:pPr>
      <w:r>
        <w:rPr/>
        <w:t>Пенз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</w:t>
      </w:r>
    </w:p>
    <w:p>
      <w:pPr>
        <w:pStyle w:val="Normal"/>
        <w:jc w:val="center"/>
        <w:rPr/>
      </w:pPr>
      <w:r>
        <w:rPr>
          <w:b/>
        </w:rPr>
        <w:t>оформления результатов проведения антикоррупционной экспертизы при отсутствии коррупциогенных фактор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I. Антикоррупционная экспертиза</w:t>
      </w:r>
    </w:p>
    <w:p>
      <w:pPr>
        <w:pStyle w:val="Normal"/>
        <w:jc w:val="center"/>
        <w:rPr/>
      </w:pPr>
      <w:r>
        <w:rPr/>
        <w:t>(только для проектов нормативных правовых акто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3661"/>
        <w:gridCol w:w="1756"/>
      </w:tblGrid>
      <w:tr>
        <w:trPr>
          <w:trHeight w:val="23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чик проекта НПА Собрания представителей города Сурска Городищенского района Пензенской обл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(указать орган местного самоуправления)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ИО, должность работник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66"/>
        <w:gridCol w:w="1701"/>
        <w:gridCol w:w="1870"/>
      </w:tblGrid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амилия, инициалы, должность лица, проводившего экспертизу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тметка об отсутствии коррупциогенных факт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ата проведения экспертиз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/>
        <w:t>(подписывается ведущим специалистом администрации города Сурска Городищенского района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Порядку</w:t>
      </w:r>
    </w:p>
    <w:p>
      <w:pPr>
        <w:pStyle w:val="Normal"/>
        <w:jc w:val="right"/>
        <w:rPr/>
      </w:pPr>
      <w:r>
        <w:rPr/>
        <w:t>проведения антикоррупционной экспертизы</w:t>
      </w:r>
    </w:p>
    <w:p>
      <w:pPr>
        <w:pStyle w:val="Normal"/>
        <w:jc w:val="right"/>
        <w:rPr/>
      </w:pPr>
      <w:r>
        <w:rPr/>
        <w:t>муниципальных нормативных правовых актов</w:t>
      </w:r>
    </w:p>
    <w:p>
      <w:pPr>
        <w:pStyle w:val="Normal"/>
        <w:jc w:val="right"/>
        <w:rPr/>
      </w:pPr>
      <w:r>
        <w:rPr/>
        <w:t>и проектов</w:t>
      </w:r>
    </w:p>
    <w:p>
      <w:pPr>
        <w:pStyle w:val="Normal"/>
        <w:jc w:val="right"/>
        <w:rPr/>
      </w:pPr>
      <w:r>
        <w:rPr/>
        <w:t>муниципальных нормативных правовых актов</w:t>
      </w:r>
    </w:p>
    <w:p>
      <w:pPr>
        <w:pStyle w:val="Normal"/>
        <w:jc w:val="right"/>
        <w:rPr/>
      </w:pPr>
      <w:r>
        <w:rPr/>
        <w:t>Собрания представителей</w:t>
      </w:r>
    </w:p>
    <w:p>
      <w:pPr>
        <w:pStyle w:val="Normal"/>
        <w:jc w:val="right"/>
        <w:rPr/>
      </w:pPr>
      <w:r>
        <w:rPr/>
        <w:t>города Сурска</w:t>
      </w:r>
    </w:p>
    <w:p>
      <w:pPr>
        <w:pStyle w:val="Normal"/>
        <w:jc w:val="right"/>
        <w:rPr/>
      </w:pPr>
      <w:r>
        <w:rPr/>
        <w:t>Городищенского района</w:t>
      </w:r>
    </w:p>
    <w:p>
      <w:pPr>
        <w:pStyle w:val="Normal"/>
        <w:jc w:val="right"/>
        <w:rPr/>
      </w:pPr>
      <w:r>
        <w:rPr/>
        <w:t>Пензенской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jc w:val="center"/>
        <w:rPr/>
      </w:pPr>
      <w:r>
        <w:rPr>
          <w:b/>
        </w:rPr>
        <w:t>по результатам проведения антикоррупционной экспертизы акта (проекта) Собрания представителей города Сурска Городищенского района Пензенской области при выявлении в акте (проекте) коррупциогенных факторов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/>
        <w:t>(реквизиты муниципального нормативного правового акта (проекта муниципального нормативного правового акт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Ведущим специалистом администрации города Сурска Городищенского района в соответствии Федеральными законами от 17 июля 2009 г. № 172-ФЗ «Об антикоррупционной экспертизе нормативных правовых актов и проектов нормативных правовых актов», от 25 декабря 2008 г. № 273-ФЗ «О противодействии коррупции», и Правилами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от 26.02.2010 № 96, проведена антикоррупционная экспертиза.</w:t>
      </w:r>
    </w:p>
    <w:p>
      <w:pPr>
        <w:pStyle w:val="Normal"/>
        <w:rPr>
          <w:sz w:val="20"/>
          <w:szCs w:val="20"/>
        </w:rPr>
      </w:pPr>
      <w:r>
        <w:rPr/>
        <w:t>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реквизиты муниципального нормативного правового акта (проекта муниципального нормативного правового акта) в целях выявления в нем коррупциогенных факторов и их последующего устра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редставленном</w:t>
      </w:r>
    </w:p>
    <w:p>
      <w:pPr>
        <w:pStyle w:val="Normal"/>
        <w:rPr>
          <w:sz w:val="20"/>
          <w:szCs w:val="20"/>
        </w:rPr>
      </w:pPr>
      <w:r>
        <w:rPr/>
        <w:t>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реквизиты муниципального нормативного правого акта (проекта муниципального нормативного правового акта)</w:t>
      </w:r>
    </w:p>
    <w:p>
      <w:pPr>
        <w:pStyle w:val="Normal"/>
        <w:rPr/>
      </w:pPr>
      <w:r>
        <w:rPr/>
        <w:t xml:space="preserve">Выявлены коррупциогенные факторы </w:t>
      </w:r>
      <w:r>
        <w:rPr>
          <w:rStyle w:val="FootnoteAnchor"/>
        </w:rPr>
        <w:footnoteReference w:id="2"/>
      </w:r>
      <w:r>
        <w:rPr/>
        <w:t>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целях устранения выявленных коррупциогенных факторов предлагается 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указывается способ устранения коррупциогенных факторов: исключение из текста нормативного правового акта (проекта муниципального нормативного правового акта), изложение его в другой редакции, внесение иных изменений в текст либо в иной документ или иной способ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______________________________</w:t>
        <w:tab/>
        <w:tab/>
        <w:tab/>
        <w:t>_______________________</w:t>
      </w:r>
    </w:p>
    <w:p>
      <w:pPr>
        <w:pStyle w:val="Normal"/>
        <w:rPr/>
      </w:pPr>
      <w:r>
        <w:rPr/>
        <w:t xml:space="preserve">(Наименовании должности) </w:t>
        <w:tab/>
        <w:tab/>
        <w:tab/>
        <w:tab/>
        <w:t xml:space="preserve"> (инициалы, фамилия)</w:t>
      </w:r>
    </w:p>
    <w:p>
      <w:pPr>
        <w:pStyle w:val="Normal"/>
        <w:rPr/>
      </w:pPr>
      <w:r>
        <w:rPr/>
        <w:t xml:space="preserve">_______________________ </w:t>
      </w:r>
    </w:p>
    <w:p>
      <w:pPr>
        <w:pStyle w:val="Normal"/>
        <w:rPr>
          <w:sz w:val="20"/>
          <w:szCs w:val="20"/>
        </w:rPr>
      </w:pPr>
      <w:r>
        <w:rPr/>
        <w:t>(подпись)</w:t>
      </w:r>
    </w:p>
    <w:p>
      <w:pPr>
        <w:pStyle w:val="ConsPlusNormal1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 </w:t>
      </w:r>
      <w:r>
        <w:rPr>
          <w:sz w:val="18"/>
          <w:szCs w:val="18"/>
        </w:rPr>
        <w:t>Отражаются все положения нормативного правового акта, его проекта или иного документа, в которых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 2010 № 96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">
    <w:name w:val=" Знак Знак1"/>
    <w:basedOn w:val="Style12"/>
    <w:qFormat/>
    <w:rPr>
      <w:rFonts w:ascii="Courier New" w:hAnsi="Courier New" w:eastAsia="Times New Roman" w:cs="Times New Roman"/>
      <w:sz w:val="20"/>
      <w:szCs w:val="20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Times New Roman" w:hAnsi="Times New Roman" w:eastAsia="Times New Roman" w:cs="Times New Roman"/>
      <w:sz w:val="28"/>
      <w:szCs w:val="28"/>
      <w:lang w:bidi="ar-SA"/>
    </w:rPr>
  </w:style>
  <w:style w:type="character" w:styleId="3">
    <w:name w:val="Знак Знак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Знак Знак"/>
    <w:qFormat/>
    <w:rPr>
      <w:rFonts w:ascii="Arial" w:hAnsi="Arial" w:cs="Arial"/>
      <w:lang w:val="en-US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7671;fld=134;dst=101150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1:46:00Z</dcterms:created>
  <dc:creator>yur1</dc:creator>
  <dc:description/>
  <cp:keywords/>
  <dc:language>en-US</dc:language>
  <cp:lastModifiedBy>Загс</cp:lastModifiedBy>
  <cp:lastPrinted>2019-12-09T10:58:00Z</cp:lastPrinted>
  <dcterms:modified xsi:type="dcterms:W3CDTF">2019-12-09T07:58:00Z</dcterms:modified>
  <cp:revision>6</cp:revision>
  <dc:subject/>
  <dc:title> </dc:title>
</cp:coreProperties>
</file>