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РЕШЕНИЕ</w:t>
        <w:tab/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-4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-4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принятия решений об условиях приватизации имущества, находящегося в собственности города Сурска  Городищенского района Пензенской области, утверждённый решением Комитета местного самоуправления города Сурска Городищенского района Пензенской области от 16.07.2014 № 579-146/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реализации Федерального закона от 21.12.2001 № 178-ФЗ «О приватизации государственного и муниципального имущества» (с последующими изменениями), в соответствии с Федеральным законом от 02.08.2019 № 301-ФЗ «О внесении изменений в отдельные законодательные акты Российской Федерации», решением Комитета местного самоуправления города Сурска Городищенского района Пензенской области от 16.07.2014 № 578-146/5 «Об утверждении Порядка управления и распоряжения имуществом, находящимся в собственности муниципального образования города Сурск Городищенского района Пензенской области»,  руководствуясь статьей 20 Устава города Сурска Городищенского района Пензенской области (с последующими изменениям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ищенского района Пензенской области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tabs>
          <w:tab w:val="clear" w:pos="708"/>
          <w:tab w:val="left" w:pos="567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 Порядок принятия решений об условиях приватизации имущества, находящегося в собственности муниципального образования город Сурск Городищенского района Пензенской области, утверждённый решением Комитета местного самоуправления города Сурска Городищенского района Пензенской области от 16.07.2014 № 579-146/5 (далее Порядок)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Абзац 3 пункта 6 Порядка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 - 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решения возложить на главу города Сурска Городищенского района Пензенской области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города Сурска  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</w:t>
      </w:r>
    </w:p>
    <w:p>
      <w:pPr>
        <w:pStyle w:val="11"/>
        <w:tabs>
          <w:tab w:val="clear" w:pos="708"/>
          <w:tab w:val="left" w:pos="705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нзенской области                                                                            Т.А. Дибин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28:00Z</dcterms:created>
  <dc:creator>yur1</dc:creator>
  <dc:description/>
  <cp:keywords/>
  <dc:language>en-US</dc:language>
  <cp:lastModifiedBy>Загс</cp:lastModifiedBy>
  <cp:lastPrinted>2019-11-13T10:53:00Z</cp:lastPrinted>
  <dcterms:modified xsi:type="dcterms:W3CDTF">2019-11-13T07:53:00Z</dcterms:modified>
  <cp:revision>3</cp:revision>
  <dc:subject/>
  <dc:title> </dc:title>
</cp:coreProperties>
</file>