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-4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-4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548DD4"/>
        </w:rPr>
      </w:pPr>
      <w:r>
        <w:rPr>
          <w:rFonts w:cs="Times New Roman" w:ascii="Times New Roman" w:hAnsi="Times New Roman"/>
          <w:i w:val="false"/>
        </w:rPr>
        <w:t>О внесении изменений в Положение о бюджетном процессе в муниципальном образовании город Сурск Городищенского района Пензенской области, утвержденное решением Комитета местного самоуправления города Сурска Городищенского района Пензенской области от 25.10.2012 № 361-99/5 (с последующими изменениями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статьёй 19 Устава города Сурска Городищенского района Пензенской области (с последующими изменениями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Сур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ищенского района Пензенской области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Внести в Положение о бюджетном процессе в муниципальном образовании город Сурск Городищенского района Пензенской области, утвержденное решением Комитета местного самоуправления города Сурска Городищенского района Пензенской области от 25.10.2012 № 361-99/5</w:t>
      </w:r>
      <w:r>
        <w:rPr>
          <w:rFonts w:cs="Times New Roman" w:ascii="Times New Roman" w:hAnsi="Times New Roman"/>
          <w:b w:val="false"/>
          <w:i w:val="false"/>
          <w:color w:val="548DD4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(с последующими изменениями) (далее – Положение),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1. Подпункт 3.2.6. пункта 3.2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«Бюджетный процесс в городе Сурске Городищенского района Пензенской области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2.6. Главный распорядитель бюджетных средств обладает следующими бюджетными полномоч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ует перечень подведомственных ему распорядителей и получателей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осит предложения по формированию и изменению лимитов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осит предложения по формированию и изменению сводной бюджетной роспис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ует и утверждает муниципальные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соблюдение получателями иных межбюджетных трансфертов, имеющих целевое назначение, определенных Бюджетным Кодексом Российской Федерации условий, целей и порядка, установленных при их предоста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ует бюджетную отчетность главного распорядител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твечает от имени муниципального образования по денежным обязательствам подведомственных ему получателей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иные бюджетные полномочия, установленные Бюджетным кодексом Российской Федерации, настоящим Положением и принимаемыми в соответствии с ними  муниципальными 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.6.1. </w:t>
      </w:r>
      <w:r>
        <w:rPr>
          <w:rFonts w:eastAsia="Calibri"/>
          <w:sz w:val="28"/>
          <w:szCs w:val="28"/>
        </w:rPr>
        <w:t>Главный распорядитель средств бюджета муниципального образования выступает в суде от имени муниципального образования в качестве представителя ответчика по искам к  муниципальному образова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 возмещении вреда, причиненного физическому лицу или юридическому лицу в результате незаконных действий (бездействий) органов местного самоуправления или должностных лиц этих органов, по ведомственной принадлежности, в том числе в результате издания актов, органов местного самоуправления, не соответствующих закону или и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иным искам к муниципальному образованию, по которым в соответствии с федеральным законом интересы соответствующего публично-правового образования представляет орган, осуществляющий в соответствии с Бюджетным законодательством Российской Федерации полномочия главного распорядителя средств бюджета муниципального образова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6.2. </w:t>
      </w:r>
      <w:r>
        <w:rPr>
          <w:rFonts w:eastAsia="Calibri"/>
          <w:sz w:val="28"/>
          <w:szCs w:val="28"/>
        </w:rPr>
        <w:t xml:space="preserve">Главный распорядитель средств бюджета муниципального образования выступает в суде от имени муниципального образования в качестве представителя истца по искам о взыскании денежных средств в порядке регресса в соответствии </w:t>
      </w:r>
      <w:r>
        <w:rPr>
          <w:rFonts w:eastAsia="Calibri"/>
          <w:color w:val="000000"/>
          <w:sz w:val="28"/>
          <w:szCs w:val="28"/>
        </w:rPr>
        <w:t xml:space="preserve">с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пунктом 3.1 статьи 1081</w:t>
        </w:r>
      </w:hyperlink>
      <w:r>
        <w:rPr>
          <w:rFonts w:eastAsia="Calibri"/>
          <w:sz w:val="28"/>
          <w:szCs w:val="28"/>
        </w:rPr>
        <w:t xml:space="preserve"> Гражданского кодекса Российской Федерации к лицам, чьи действия (бездействие) повлекли возмещение вреда за счет казны муниципального образования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опубликовать в информационном бюллетене Собрания представителей города Сур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Главу города Сурска Городищенского района Пензенской области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города Сурска  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ищенского района </w:t>
      </w:r>
    </w:p>
    <w:p>
      <w:pPr>
        <w:pStyle w:val="11"/>
        <w:tabs>
          <w:tab w:val="clear" w:pos="708"/>
          <w:tab w:val="left" w:pos="705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нзенской области                                                                            Т.А. Диб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AE560EE687BF59E695161E8D6D96578C7B88D165CAD34DFED2956C03AF46CAC69C2C4AC357E6C920830E8C5ECFC4201BDB24C32A7Dx5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47:00Z</dcterms:created>
  <dc:creator>yur1</dc:creator>
  <dc:description/>
  <cp:keywords/>
  <dc:language>en-US</dc:language>
  <cp:lastModifiedBy>Загс</cp:lastModifiedBy>
  <cp:lastPrinted>2019-11-07T08:07:00Z</cp:lastPrinted>
  <dcterms:modified xsi:type="dcterms:W3CDTF">2019-11-13T07:33:00Z</dcterms:modified>
  <cp:revision>3</cp:revision>
  <dc:subject/>
  <dc:title> </dc:title>
</cp:coreProperties>
</file>