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-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ей муниципальной службы в администрации города Сурска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 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19 Устава города Сурска Городищенского района Пензенской област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 Городищенского района Пензенской области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еречень должностей муниципальной службы в администрации города Сурска Городищенского района Пензен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Комитета местного самоуправления города Сурска Городищенского района Пензенской области от 13.11.2010 № 149-36/5 «Об утверждении перечня должностей муниципальной службы в городе Сурске Городищенского района Пензен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урска                                                                    Т.А. Диби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11.2019 № 33-4/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администрации города Сурска Городищенского района Пенз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группа долж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естной администрации, назначаемый по контракту</w:t>
      </w:r>
    </w:p>
    <w:p>
      <w:pPr>
        <w:pStyle w:val="ConsPlusNormal"/>
        <w:ind w:firstLine="540"/>
        <w:jc w:val="both"/>
        <w:rPr/>
      </w:pPr>
      <w:r>
        <w:rPr/>
        <w:tab/>
        <w:t>Заместитель главы местн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должнос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едущий специалис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1:00Z</dcterms:created>
  <dc:creator>yur1</dc:creator>
  <dc:description/>
  <cp:keywords/>
  <dc:language>en-US</dc:language>
  <cp:lastModifiedBy>Загс</cp:lastModifiedBy>
  <cp:lastPrinted>2020-02-07T09:49:00Z</cp:lastPrinted>
  <dcterms:modified xsi:type="dcterms:W3CDTF">2020-02-07T08:07:00Z</dcterms:modified>
  <cp:revision>8</cp:revision>
  <dc:subject/>
  <dc:title> </dc:title>
</cp:coreProperties>
</file>