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 Е Ш Е Н И 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-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оплате труда муниципальных служащих органов местного самоуправления город Сурск Городищенского района Пензенской области, утвержденное решением Собрания представителей города Сурска Городищенского района Пензенской области от 29.08.2019 №880-109/6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(с последующими изменениями),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решением Собрания представителей города Сурска Городищенского района Пензенской области от 24.12.2018 № 784-97/6 «О бюджете города Сурска Городищенского района Пензенской области на 2019 год и на плановый период 2020 и 2021 годов» и статьей 19 Устава города Сурска Городищенского района Пензенской области,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Сурска Городищенского района Пензенской области 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муниципальных служащих в органе местного самоуправления города Сурск Городищенского района Пензенской области, утвержденное решением Собрания представителей города Сурска Городищенского района Пензенской области от 29.08.2019 № 880-109/6 (далее - Полож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я №1 и №2 к Положению изложить в новой редакции согласно приложению к настоящему решению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, но не ранее 1 ноября 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Главу города Сурска Городищенского района Пензенской области. </w:t>
      </w:r>
    </w:p>
    <w:p>
      <w:pPr>
        <w:pStyle w:val="Normal"/>
        <w:autoSpaceDE w:val="false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ур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 Т.А. Дибина</w:t>
      </w:r>
    </w:p>
    <w:p>
      <w:pPr>
        <w:pStyle w:val="Normal"/>
        <w:autoSpaceDE w:val="false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представителей 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а Сурска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30.10.2019 № 27-3/7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Сурска 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представителей города Су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8.2019  № 880-109/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лжностные оклады муниципальных служащих органов местного самоуправления города Сурска Городищенского района Пензенской области</w:t>
      </w:r>
    </w:p>
    <w:p>
      <w:pPr>
        <w:pStyle w:val="Normal"/>
        <w:autoSpaceDE w:val="false"/>
        <w:ind w:firstLine="851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9"/>
        <w:gridCol w:w="2857"/>
        <w:gridCol w:w="7"/>
      </w:tblGrid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 муниципальной служб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в рублях)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, назначаемый по контракту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8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администрации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8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Сурска 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 реш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представителей города Су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8.2019  № 880-109/6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змеры ежемесячных доплат за классный чин муниципальным служащим органов местного самоуправления города Сурска Городищенского района Пензенской области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/>
          <w:i/>
          <w:iCs/>
          <w:sz w:val="28"/>
          <w:szCs w:val="28"/>
          <w:highlight w:val="yellow"/>
          <w:lang w:eastAsia="en-US"/>
        </w:rPr>
      </w:pPr>
      <w:r>
        <w:rPr>
          <w:b/>
          <w:i/>
          <w:iCs/>
          <w:sz w:val="28"/>
          <w:szCs w:val="28"/>
          <w:highlight w:val="yellow"/>
          <w:lang w:eastAsia="en-US"/>
        </w:rPr>
      </w:r>
    </w:p>
    <w:p>
      <w:pPr>
        <w:pStyle w:val="Normal"/>
        <w:ind w:firstLine="851"/>
        <w:jc w:val="center"/>
        <w:rPr>
          <w:i/>
          <w:i/>
          <w:iCs/>
          <w:sz w:val="28"/>
          <w:szCs w:val="28"/>
          <w:highlight w:val="yellow"/>
        </w:rPr>
      </w:pPr>
      <w:r>
        <w:rPr>
          <w:i/>
          <w:iCs/>
          <w:sz w:val="28"/>
          <w:szCs w:val="28"/>
          <w:highlight w:val="yellow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12"/>
              <w:jc w:val="both"/>
              <w:rPr>
                <w:spacing w:val="1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оплаты за классный чин, руб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70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09:00Z</dcterms:created>
  <dc:creator>yur1</dc:creator>
  <dc:description/>
  <cp:keywords/>
  <dc:language>en-US</dc:language>
  <cp:lastModifiedBy>Загс</cp:lastModifiedBy>
  <cp:lastPrinted>2019-10-23T16:39:00Z</cp:lastPrinted>
  <dcterms:modified xsi:type="dcterms:W3CDTF">2019-12-03T12:12:00Z</dcterms:modified>
  <cp:revision>13</cp:revision>
  <dc:subject/>
  <dc:title> </dc:title>
</cp:coreProperties>
</file>