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БРАНИЕ ПРЕДСТАВИТЕЛЕЙ ГОРОДА СУР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ГОРОДИЩЕНСКОГО РАЙОН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СЕДЬМ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center" w:pos="4677" w:leader="none"/>
          <w:tab w:val="left" w:pos="6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Р Е Ш Е Н И Е</w:t>
        <w:tab/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2230</wp:posOffset>
                </wp:positionV>
                <wp:extent cx="29527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.10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-3/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Сурс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4.9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.10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-3/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Сурс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б оплате труда муниципальных служащих в муниципальном образовании город Сурск Городищенского района Пензенской области, утвержденное решением Комитета местного самоуправления города Сурска Городищенского района Пензенской области от 31.08.2012 №338-92/5 (с последующими изменениями)</w:t>
      </w:r>
    </w:p>
    <w:p>
      <w:pPr>
        <w:pStyle w:val="Normal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 (с последующими изменениями), Федеральным законом от 02.03.2007 № 25-ФЗ «О муниципальной службе в Российской Федераци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, руководствуясь решением Собрания представителей города Сурска Городищенского района Пензенской области от 24.12.2018 № 784-97/6 «О бюджете города Сурска Городищенского района Пензенской области на 2019 год и на плановый период 2020 и 2021 годов» и  статьей 19 Устава города Сурска Городищенского района Пензенской области,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брание представителей города Сурска Городищенского района Пензенской области  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б оплате труда муниципальных служащих в муниципальном образовании город Сурск Городищенского района Пензенской области, утвержденное решением Комитета местного самоуправления города Сурска Городищенского района Пензенской области от 31.08.2012 № 338-92/5 (с последующими изменениями) (далее - Положение)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я №1 и №2 к Положению изложить в новой редакции согласно приложению к настоящему решению.</w:t>
      </w:r>
    </w:p>
    <w:p>
      <w:pPr>
        <w:pStyle w:val="TextBodyIndent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Собрания представителей города Сурска Городищенского района Пензен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, и распространяется на правоотношения, возникшие с 1 октября 2019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Контроль за исполнением настоящего решения возложить на Главу города Сурска Городищенского района Пензенской области. </w:t>
      </w:r>
    </w:p>
    <w:p>
      <w:pPr>
        <w:pStyle w:val="Normal"/>
        <w:autoSpaceDE w:val="false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Сурс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ище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нзенской области                                                                             Т.А.Дибина</w:t>
      </w:r>
    </w:p>
    <w:p>
      <w:pPr>
        <w:pStyle w:val="Normal"/>
        <w:autoSpaceDE w:val="false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брания представителей </w:t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города Сурска</w:t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От 30.10.2019 № 25-3/7</w:t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right"/>
        <w:rPr/>
      </w:pPr>
      <w:r>
        <w:rPr>
          <w:sz w:val="28"/>
          <w:szCs w:val="28"/>
        </w:rPr>
        <w:t>«Приложение № 1</w:t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</w:t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х служащих в</w:t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м образовании</w:t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город Сурск</w:t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Городищенский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должностных окладов муниципальных служащих</w:t>
      </w:r>
    </w:p>
    <w:p>
      <w:pPr>
        <w:pStyle w:val="Normal"/>
        <w:autoSpaceDE w:val="false"/>
        <w:ind w:firstLine="851"/>
        <w:jc w:val="center"/>
        <w:rPr/>
      </w:pPr>
      <w:r>
        <w:rPr>
          <w:b/>
          <w:sz w:val="28"/>
          <w:szCs w:val="28"/>
        </w:rPr>
        <w:t>в муниципальном образовании город Сурск Городищенского района Пензенской области</w:t>
      </w:r>
    </w:p>
    <w:p>
      <w:pPr>
        <w:pStyle w:val="Normal"/>
        <w:autoSpaceDE w:val="false"/>
        <w:ind w:firstLine="85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8"/>
        <w:gridCol w:w="9"/>
        <w:gridCol w:w="2857"/>
        <w:gridCol w:w="7"/>
      </w:tblGrid>
      <w:tr>
        <w:trPr/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должностного оклада (в рублях)</w:t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, назначаемый по контракту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0</w:t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5</w:t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(отдела) администрации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4</w:t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4</w:t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4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right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ложению об оплате труда </w:t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в </w:t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м образовании</w:t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город  Сурск</w:t>
      </w:r>
    </w:p>
    <w:p>
      <w:pPr>
        <w:pStyle w:val="Normal"/>
        <w:autoSpaceDE w:val="false"/>
        <w:ind w:firstLine="851"/>
        <w:jc w:val="right"/>
        <w:rPr/>
      </w:pPr>
      <w:r>
        <w:rPr>
          <w:sz w:val="28"/>
          <w:szCs w:val="28"/>
        </w:rPr>
        <w:t xml:space="preserve">Городищенского  района </w:t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ежемесячных доплат за классный чин к должностному окладу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 служащим в муниципальном образовании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Сурск Городищенского района Пензенской области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0"/>
        <w:gridCol w:w="2700"/>
      </w:tblGrid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чины муниципальных служащих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12"/>
              <w:jc w:val="both"/>
              <w:rPr/>
            </w:pPr>
            <w:r>
              <w:rPr>
                <w:sz w:val="28"/>
                <w:szCs w:val="28"/>
              </w:rPr>
              <w:t xml:space="preserve">Размер доплаты за классный чин (в </w:t>
            </w:r>
            <w:r>
              <w:rPr>
                <w:spacing w:val="10"/>
                <w:sz w:val="28"/>
                <w:szCs w:val="28"/>
              </w:rPr>
              <w:t>рублях)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1 клас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2 класс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2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3 класс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1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</w:tr>
    </w:tbl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tabs>
          <w:tab w:val="clear" w:pos="708"/>
          <w:tab w:val="left" w:pos="705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 Знак Знак2"/>
    <w:basedOn w:val="Style13"/>
    <w:qFormat/>
    <w:rPr>
      <w:rFonts w:ascii="Courier New" w:hAnsi="Courier New" w:eastAsia="Times New Roman" w:cs="Times New Roman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5:02:00Z</dcterms:created>
  <dc:creator>yur1</dc:creator>
  <dc:description/>
  <cp:keywords/>
  <dc:language>en-US</dc:language>
  <cp:lastModifiedBy>Загс</cp:lastModifiedBy>
  <cp:lastPrinted>2019-10-23T16:39:00Z</cp:lastPrinted>
  <dcterms:modified xsi:type="dcterms:W3CDTF">2019-12-03T12:13:00Z</dcterms:modified>
  <cp:revision>15</cp:revision>
  <dc:subject/>
  <dc:title> </dc:title>
</cp:coreProperties>
</file>