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ПРЕДСТАВИТЕЛЕЙ ГОРОДА СУР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РОДИЩЕНСК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СЕДЬМ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6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Р Е Ш Е Н И Е</w:t>
        <w:tab/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10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-3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Сур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4.9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10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-3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Сур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рядок формирования кадрового резерва для замещения вакантных должностей муниципальной службы в органах местного самоуправления города Сурска Городищенского района Пензенской области, утвержденный решением Собрания представителей города Сурска Городищенского района Пензенской области от 31.05.2016 №345-43/6 (с последующими изменения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Пензенской области от 10.10.2007 № 1390-ЗПО «О муниципальной службе в Пензенской области», руководствуясь статьей 19 Устава города Сурска Городищен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представителей города Сур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ищенского района Пензенской области 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рядок формирования кадрового резерва для замещения вакантных должностей муниципальной службы в органах местного самоуправления города Сурска Городищенского района Пензенской области, утвержденный решением Собрания представителей города Сурска Городищенского района Пензенской области от 31.05.2016 №345-43/6 (с последующими изменениями) (далее – Порядок), изменение, изложив подпункт 5 пункта 8 Порядка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документ, подтверждающий регистрацию в системе индивидуального (персонифицированного) учета, в том числе в форме электронного документа, за исключением случаев, когда трудовой договор (контракт) заключается впервые;»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Собрания представителей города Сурска Городищ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города Сурска Городищенского района Пензенской област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города Сурска  </w:t>
      </w:r>
    </w:p>
    <w:p>
      <w:pPr>
        <w:pStyle w:val="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района </w:t>
      </w:r>
    </w:p>
    <w:p>
      <w:pPr>
        <w:pStyle w:val="11"/>
        <w:tabs>
          <w:tab w:val="clear" w:pos="708"/>
          <w:tab w:val="left" w:pos="7050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нзенской области                                   </w:t>
        <w:tab/>
        <w:t xml:space="preserve">Т.А.Дибина 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 Знак Знак2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11:00Z</dcterms:created>
  <dc:creator>yur1</dc:creator>
  <dc:description/>
  <cp:keywords/>
  <dc:language>en-US</dc:language>
  <cp:lastModifiedBy>Загс</cp:lastModifiedBy>
  <cp:lastPrinted>2019-11-05T08:30:00Z</cp:lastPrinted>
  <dcterms:modified xsi:type="dcterms:W3CDTF">2019-11-05T05:31:00Z</dcterms:modified>
  <cp:revision>12</cp:revision>
  <dc:subject/>
  <dc:title> </dc:title>
</cp:coreProperties>
</file>