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 Е Ш Е Н И 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проведения конкурса на замещение вакантной должности муниципальной службы в органах местного самоуправления города Сурска Городищенского района Пензенской области, утвержденный решением Собрания представителей города Сурска Городищенского района Пензенской области 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5 №250-33/6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19 Устава города Сурска Городищенского района Пенз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ищенского района Пензенской области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города Сурска Городищенского района Пензенской области, утвержденный решением Собрания представителей города Сурска Городищенского района Пензенской области от 10.12.2015 №250-33/6 (с последующими изменениями) (далее – Порядок), изменение, изложив подпункт 6 пункта 6 Порядка в следующей редакции: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«6) документ, подтверждающий регистрацию в системе индивидуального (персонифицированного) учета, в том числе в форме электронного документа, за исключением случаев, когда трудовой договор (контракт) заключается впервые;».</w:t>
      </w:r>
    </w:p>
    <w:p>
      <w:pPr>
        <w:pStyle w:val="Titl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                                  </w:t>
        <w:tab/>
        <w:t xml:space="preserve">Т.А.Дибина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38:00Z</dcterms:created>
  <dc:creator>yur1</dc:creator>
  <dc:description/>
  <cp:keywords/>
  <dc:language>en-US</dc:language>
  <cp:lastModifiedBy>Загс</cp:lastModifiedBy>
  <cp:lastPrinted>2019-10-23T16:39:00Z</cp:lastPrinted>
  <dcterms:modified xsi:type="dcterms:W3CDTF">2019-11-01T07:02:00Z</dcterms:modified>
  <cp:revision>6</cp:revision>
  <dc:subject/>
  <dc:title> </dc:title>
</cp:coreProperties>
</file>