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80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ГОРОДА СУРСКА</w:t>
            </w:r>
          </w:p>
        </w:tc>
      </w:tr>
      <w:tr>
        <w:trPr>
          <w:trHeight w:val="765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ГОРОДИЩЕНСКОГО РАЙОНА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38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524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2667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. Су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2.1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 Су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 в городе Сурске Городищ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kern w:val="2"/>
          <w:sz w:val="28"/>
        </w:rPr>
        <w:t>В соответствии с постановлением Правительства РФ от 28.01.2006 №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с последующими изменениями), руководствуясь статьей 21 Устава города Сурска Городищенского района Пензенской област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остановляет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07"/>
        <w:ind w:left="10" w:right="14" w:firstLine="278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межведомственную комиссию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 в городе Сурске Городищенского района Пензенской области и утвердить ее состав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>2.1. постановление главы администрации города Сурска Городищенского района Пензенской области № 15а от 17.04.2007 «О межведомственной комиссии по признанию помещения жилы, пригодным (непригодным) для проживания граждан, а также многоквартирного дома аварийным и подлежащим сносу города Сурс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остановление администрации города Сурска Городищенского района Пензенской области № 40 от 06.06.2008 «О внесении изменений в постановление главы администрации города Сурска от 17.04.2007 № 15а «О межведомственной комиссии по признанию помещения жилы, пригодным (непригодным) для проживания граждан, а также многоквартирного дома аварийным и подлежащим сносу города Сурс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остановление администрации города Сурска Городищенского района Пензенской области № 27 от 27.02.2010 «О внесении изменений в постановление главы администрации города Сурска от 17.04.2007 № 15а «О межведомственной комиссии по признанию помещения жилы, пригодным (непригодным) для проживания граждан, а также многоквартирного дома аварийным и подлежащим сносу города Сурс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остановление администрации города Сурска Городищенского района Пензенской области № 133 от 23.06.2015 «О внесении изменений в постановление главы администрации города Сурска от 17.04.2007 № 15а «О межведомственной комиссии по признанию помещения жилы, пригодным (непригодным) для проживания граждан, а также многоквартирного дома аварийным и подлежащим сносу города Сурска»;</w:t>
      </w:r>
    </w:p>
    <w:p>
      <w:pPr>
        <w:pStyle w:val="Normal"/>
        <w:jc w:val="both"/>
        <w:rPr/>
      </w:pPr>
      <w:r>
        <w:rPr>
          <w:sz w:val="28"/>
          <w:szCs w:val="28"/>
        </w:rPr>
        <w:t>2.5. постановление администрации города Сурска Городищенского района Пензенской области № 184 от 01.09.2015 «О внесении изменений в постановление главы администрации города Сурска от 17.04.2007 № 15а «О межведомственной комиссии по признанию помещения жилы, пригодным (непригодным) для проживания граждан, а также многоквартирного дома аварийным и подлежащим сносу города Сурс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постановление администрации города Сурска Городищенского района Пензенской области № 46 от 17.03.2016 «О внесении изменений в постановление главы администрации города Сурска от 17.04.2007 № 15а «О межведомственной комиссии по признанию помещения жилы, пригодным (непригодным) для проживания граждан, а также многоквартирного дома аварийным и подлежащим сносу города Сур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Собрания представителей города Сурск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города Сурска Городищенского района Пензенской обла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Сур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        Е.Б. Тачуков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Сурска </w:t>
      </w:r>
    </w:p>
    <w:p>
      <w:pPr>
        <w:pStyle w:val="Normal"/>
        <w:jc w:val="right"/>
        <w:rPr>
          <w:sz w:val="28"/>
          <w:szCs w:val="28"/>
        </w:rPr>
      </w:pPr>
      <w:r>
        <w:rPr>
          <w:kern w:val="2"/>
          <w:sz w:val="28"/>
        </w:rPr>
        <w:t>Городищен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1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 в городе Сурске Городищенского района Пензенской области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6750" w:leader="none"/>
        </w:tabs>
        <w:spacing w:lineRule="exact" w:line="307"/>
        <w:ind w:left="975" w:right="14" w:hanging="0"/>
        <w:jc w:val="center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ачукова Екатерина Борисовна – и.о.главы администрации города Сурска</w:t>
      </w:r>
      <w:r>
        <w:rPr>
          <w:kern w:val="2"/>
          <w:sz w:val="28"/>
        </w:rPr>
        <w:t xml:space="preserve"> Городищенского района Пензенской области – председатель комисс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иллова Валентина Борисовна – заместитель главы администрации города Сурска Городищенского района Пензенской области –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рамова Таиса Алексеевна –  ведущий специалист  администрации города Сурска</w:t>
      </w:r>
      <w:r>
        <w:rPr>
          <w:kern w:val="2"/>
          <w:sz w:val="28"/>
        </w:rPr>
        <w:t xml:space="preserve"> Городищенского района Пензенской области – секретарь комис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6750" w:leader="none"/>
        </w:tabs>
        <w:spacing w:lineRule="exact" w:line="307"/>
        <w:ind w:left="975" w:right="14" w:hanging="0"/>
        <w:jc w:val="center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территориального отдела Управления Роспотребнадзора по Пензен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ь АО «Ростехинвентаризация-Федеральное БТИ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итель ФПС ФГКУ «2-ой отряд ФПС по Пензенской области» (по согласованию); 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6750" w:leader="none"/>
        </w:tabs>
        <w:spacing w:lineRule="exact" w:line="307"/>
        <w:ind w:left="975" w:right="14" w:hanging="0"/>
        <w:jc w:val="center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твиенко Андрей Евгеньевич – начальник отдела архитектуры, строительства о коммунального хозяйства администрации Городищенского район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Управления Федеральной службы по надзору в сфере природопользования по Пензенской области (по согласованию)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07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07"/>
        <w:ind w:right="14" w:hanging="0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07"/>
        <w:ind w:right="14" w:hanging="0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07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11:00Z</dcterms:created>
  <dc:creator>Лена</dc:creator>
  <dc:description/>
  <cp:keywords/>
  <dc:language>en-US</dc:language>
  <cp:lastModifiedBy>Загс</cp:lastModifiedBy>
  <cp:lastPrinted>2019-12-20T14:14:00Z</cp:lastPrinted>
  <dcterms:modified xsi:type="dcterms:W3CDTF">2019-12-23T05:09:00Z</dcterms:modified>
  <cp:revision>5</cp:revision>
  <dc:subject/>
  <dc:title>АДМИНИСТРАЦИЯ ГОРОДА СУРСКА</dc:title>
</cp:coreProperties>
</file>