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учением Президента Российской Федерации ежегодно, начиная с 12 декабря 2013 года, в День Конституции Российской Федерации проводится общероссийский день приёма граждан с 12 часов 00 минут до 20 часов 00 минут по местному времени в Приёмной Президента Российской Федерации по приёму граждан в городе Москве, приёмных Президента Российской Федерации в федеральных округах и в административных центрах субъектов Российской Федерации (далее – приёмные Президента Российской Федерации), в федеральных органах исполнительной власти и в соответствующих территориальных органах, в федеральных государственных органах и в соответствующих территориальных органах, в исполнительных органах государственной власти субъектов Российской Федерации (далее – государственные органы) и в органах местного само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12 часов 00 минут до 20 часов 00 минут по местному времени проводят личный приём заявителей, пришедших в соответствующие приё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видео-конференц-связи, видеосвязи, аудиосвязи или иных видов связи к уполномоченным лицам иных органов, в компетенцию которых входит решение поставленных в устных обращениях вопросов. Личный приём проводится в порядке живой очереди при предоставлении документа, удостоверяющего личность (паспорта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полномоченные лица органов, осуществляющие личный приём заявителей, не обеспечили, с учетом часовых зон,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в устных обращениях вопросов, то в течение 7 рабочих дней после общероссийского дня приёма граждан или в иные удобные для данных заявителей сроки будет обеспечена возможность личного обращения к соответствующим уполномоченным лицам. О времени, дате и месте проведения приё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ёма граждан. 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ая запись заявителей на личный приём в общероссийский день приёма граждан к уполномоченному должностному лицу администрации г.Сурска Городищенского района Пензенской области, ведущему приём, осуществляется по телефону 22-3-01, 22-3-00 или при личном обращении гражданина в администрацию города Сурска Городищенского района Пензенской области по адресу: ул. Карла Маркса, д.1, г.Сурск. Адрес проведения приёма заявителей 12 декабря 2019 года: ул. Карла Маркса, д.1, г.Сурск, кабин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главы администра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43:00Z</dcterms:created>
  <dc:creator>Comp002</dc:creator>
  <dc:description/>
  <cp:keywords/>
  <dc:language>en-US</dc:language>
  <cp:lastModifiedBy>User</cp:lastModifiedBy>
  <dcterms:modified xsi:type="dcterms:W3CDTF">2019-12-05T07:18:00Z</dcterms:modified>
  <cp:revision>4</cp:revision>
  <dc:subject/>
  <dc:title/>
</cp:coreProperties>
</file>